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án kontrolních prohlídek: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870" w:leader="none"/>
          <w:tab w:val="left" w:pos="7875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  <w:lang w:val="cs-CZ" w:eastAsia="zxx" w:bidi="zxx"/>
        </w:rPr>
        <w:t>KANALIZACE DVŮR KRÁLOVÉ n. L. - VERDEK</w:t>
      </w: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shd w:fill="auto" w:val="clear"/>
          <w:lang w:val="cs-CZ" w:eastAsia="zxx" w:bidi="zxx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Kontrola kanalizačních stok před zásype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       Kontrola základové spáry ČS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       Kontrola při provádění zkoušek vodotěsnosti ČS1, stok a výtlaků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      Kontrola před uvedením do zkušebního provo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35:00Z</dcterms:created>
  <dc:creator>Martin Herman</dc:creator>
  <dc:description/>
  <dc:language>en-US</dc:language>
  <cp:lastModifiedBy/>
  <cp:lastPrinted>2020-11-04T13:45:00Z</cp:lastPrinted>
  <dcterms:modified xsi:type="dcterms:W3CDTF">2021-06-18T07:11:12Z</dcterms:modified>
  <cp:revision>6</cp:revision>
  <dc:subject/>
  <dc:title>Plán kontrolních prohlídek „Intenzifikace ČOV Borek“</dc:title>
</cp:coreProperties>
</file>